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AS Reading Examination Practice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0E0E0" w:val="clear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l turismo, ZARA, un sondeo de opinión, escribi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arte 1 – El turismo en España (Animo página 132)</w:t>
      </w:r>
    </w:p>
    <w:p>
      <w:pPr>
        <w:pStyle w:val="TextBody"/>
        <w:rPr/>
      </w:pPr>
      <w:r>
        <w:rPr/>
        <w:t xml:space="preserve">Lee el texto de la página 132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e las declaraciones siguientes y señala si son verdaderas (V) o falsas (F) o no figuran en el texto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427"/>
        <w:gridCol w:w="1438"/>
        <w:gridCol w:w="1622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rdad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ls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 figura 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l texto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importancia del turismo ha disminuido en Españ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año 1992 fue significativo para Españ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iudad de Bilbao todavía no se ha recuperado del derrumbe de las industrias pes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Unión Euopea ha invertido en la construcción de nuevas carreteras en Españ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iajar desde el norte de España hacia el sur no era muy cómodo en tr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amplia la red del tren de alta velocidad en Españ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□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 puntos)</w:t>
      </w:r>
    </w:p>
    <w:p>
      <w:pPr>
        <w:pStyle w:val="Heading2"/>
        <w:rPr/>
      </w:pPr>
      <w:r>
        <w:rPr/>
        <w:t>Parte 2 – ZARA</w:t>
      </w:r>
    </w:p>
    <w:p>
      <w:pPr>
        <w:pStyle w:val="TextBody"/>
        <w:rPr/>
      </w:pPr>
      <w:r>
        <w:rPr/>
        <w:t xml:space="preserve">Lee el texto de la página 133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2. (i)</w:t>
        <w:tab/>
        <w:t xml:space="preserve">Lee las declaraciones siguientes. Pon una equis (X) en la casilla de las frases que sean </w:t>
      </w:r>
      <w:r>
        <w:rPr>
          <w:u w:val="single"/>
        </w:rPr>
        <w:t>verdaderas</w:t>
      </w:r>
      <w:r>
        <w:rPr/>
        <w:t xml:space="preserve"> según el texto. ¡Ojo, sobran 3!</w:t>
      </w:r>
    </w:p>
    <w:p>
      <w:pPr>
        <w:pStyle w:val="BodyText3"/>
        <w:rPr/>
      </w:pPr>
      <w:r>
        <w:rPr/>
      </w:r>
    </w:p>
    <w:tbl>
      <w:tblPr>
        <w:tblW w:w="98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79"/>
        <w:gridCol w:w="505"/>
      </w:tblGrid>
      <w:tr>
        <w:trPr/>
        <w:tc>
          <w:tcPr>
            <w:tcW w:w="9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ra es una empresa de Galicia.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a fabrica muebles desde hace cinco añ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ás de la mitad de la ropa se fabrica dentro de Europa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empresa todavía no ofrece un sistema de envíos a domicilio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empresa dona dinero a causa benéficas, como la protección del medio ambiente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empresa lucha para la protección de los derechos de los obrer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a ha invertido grandes cantidades de dinero en las Naciones Unida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. (ii)</w:t>
        <w:tab/>
        <w:t>Encuentra en el texto las palabras o frases que tiene el mismo sentido que las siguientes palabras o fras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92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ab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trabajador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) velocida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) objetiv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) compañí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) las víctim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) defende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1 puntos)</w:t>
      </w:r>
    </w:p>
    <w:p>
      <w:pPr>
        <w:pStyle w:val="Heading2"/>
        <w:rPr/>
      </w:pPr>
      <w:r>
        <w:rPr/>
        <w:t>Parte 3 – Sondeo periódico de opinión y situación de la gente joven</w:t>
      </w:r>
    </w:p>
    <w:p>
      <w:pPr>
        <w:pStyle w:val="TextBody"/>
        <w:rPr/>
      </w:pPr>
      <w:r>
        <w:rPr/>
        <w:t xml:space="preserve">Lee el texto de la página 149 y contesta a las preguntas en español.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9 punto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/>
        <w:t>Parte 4 – Escribir</w:t>
      </w:r>
    </w:p>
    <w:p>
      <w:pPr>
        <w:pStyle w:val="TextBody"/>
        <w:rPr/>
      </w:pPr>
      <w:r>
        <w:rPr/>
        <w:t>Page 150 Animo 1. Select one topic + write 150 words in Spanish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6 puntos)</w:t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jc w:val="center"/>
        <w:rPr/>
      </w:pPr>
      <w:r>
        <w:rPr/>
        <w:t>END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recepixnegro1">
    <w:name w:val="trecepixnegro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Estilo7">
    <w:name w:val="estilo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5:14:00Z</dcterms:created>
  <dc:creator>Neil Jones</dc:creator>
  <dc:description/>
  <dc:language>en-US</dc:language>
  <cp:lastModifiedBy>Neil Jones</cp:lastModifiedBy>
  <cp:lastPrinted>2006-02-05T15:33:00Z</cp:lastPrinted>
  <dcterms:modified xsi:type="dcterms:W3CDTF">2006-05-10T18:46:00Z</dcterms:modified>
  <cp:revision>19</cp:revision>
  <dc:subject/>
  <dc:title>AS Reading Examination Practice</dc:title>
</cp:coreProperties>
</file>